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center"/>
        <w:rPr>
          <w:b/>
          <w:b/>
          <w:i/>
          <w:i/>
          <w:sz w:val="56"/>
          <w:szCs w:val="56"/>
        </w:rPr>
      </w:pPr>
      <w:r>
        <w:rPr>
          <w:rFonts w:cs="Kunstler Script" w:ascii="Kunstler Script" w:hAnsi="Kunstler Script"/>
          <w:b/>
          <w:i/>
          <w:sz w:val="56"/>
          <w:szCs w:val="56"/>
        </w:rPr>
        <w:t>Ministero dell’Istruzione , dell’Università e della Ricerca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REGIONALE PER LA LIGUR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Provinciale di La Spez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iale Italia, 87 – 19124 La Spezia</w:t>
        <w:br/>
        <w:t>UFFICIO A.T.A.</w:t>
      </w:r>
    </w:p>
    <w:p>
      <w:pPr>
        <w:pStyle w:val="Normal"/>
        <w:jc w:val="center"/>
        <w:rPr/>
      </w:pPr>
      <w:r>
        <w:rPr>
          <w:b/>
          <w:i/>
          <w:sz w:val="24"/>
        </w:rPr>
        <w:t>V.le Italia,  87 - 19124 La Spezia - c.f. 80009130115 (tel.0187-25511 - Fax 0187-255189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ito web:www.istruzionelaspezia.it – e mail:csa.sp@istruzione.it -  e mail: usp@istruzionelaspezia.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PROT. N. 3378</w:t>
        <w:tab/>
        <w:tab/>
        <w:tab/>
        <w:tab/>
        <w:tab/>
        <w:tab/>
        <w:t>LA SPEZIA , 16 maggio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ersonale ATA – Procedura per l’attribuzione della 2° posizione economica, di cui all’art.2, comma 3 </w:t>
      </w:r>
    </w:p>
    <w:p>
      <w:pPr>
        <w:pStyle w:val="Normal"/>
        <w:jc w:val="both"/>
        <w:rPr/>
      </w:pPr>
      <w:r>
        <w:rPr/>
        <w:tab/>
        <w:tab/>
        <w:t>della sequenza contrattuale 25 luglio 2008 –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PUBBLICAZIONE GRADUATORIA PROVINCIALE PROVVISORIA –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 DIRIGENTI SCOLASTICI DELLA PROVINC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E OO.SS. DELLA SCUOLA</w:t>
        <w:tab/>
        <w:t>LORO SED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’ALBO – URP</w:t>
        <w:tab/>
        <w:tab/>
        <w:tab/>
        <w:t>SE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A DIREZIONE REG.LE</w:t>
        <w:tab/>
        <w:tab/>
        <w:t>GEN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ende noto, con preghiera della massima diffusione tra il personale interessato, ivi quello assente dal servizio per qualsiasi motivo, che in data odierna è pubblicata all’Albo di quest’Ufficio Provinciale Scolastico la graduatoria provinciale provvisoria, relativa all’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candidati potranno produrre reclamo entro 5 giorni dalla data di pubblicazione della medesima a quest’Ufficio, esclusivamente per errori mater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fa presente che verra’  disposto l’accertamento titoli di tutti i candidati inseriti in graduatoria, per cui eventuali variazioni verranno indicate in sede di pubblicazione della graduatoria definitiv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I Dirigenti scolastici provvederanno ad inviare a quest’Ufficio la certificazione relativa  ai titoli dichiarati dagli interessati nella domanda, inviandone copia autenticata, per il previsto accertame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La suddetta graduatoria è altresi’  consultabile sul sito di quest’Uff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Monica MATA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9:00Z</dcterms:created>
  <dc:creator>Ministero Pubblica Istruzione</dc:creator>
  <dc:description/>
  <cp:keywords/>
  <dc:language>en-US</dc:language>
  <cp:lastModifiedBy>M.I.U.R.</cp:lastModifiedBy>
  <cp:lastPrinted>2012-05-16T08:29:00Z</cp:lastPrinted>
  <dcterms:modified xsi:type="dcterms:W3CDTF">2012-05-16T09:49:00Z</dcterms:modified>
  <cp:revision>8</cp:revision>
  <dc:subject/>
  <dc:title> </dc:title>
</cp:coreProperties>
</file>